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3315</wp:posOffset>
                </wp:positionH>
                <wp:positionV relativeFrom="paragraph">
                  <wp:posOffset>-326390</wp:posOffset>
                </wp:positionV>
                <wp:extent cx="3321050" cy="83121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8: Solve Quadratic Eqts. By Grap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October 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5.7pt;width:261.45pt;height:6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8: Solve Quadratic Eqts. By Graph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October 2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olve the equation by graphing. How many solutions are there? SHOW how you found the axis of symmetry and the vertex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)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323975" cy="27559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574" t="51664" r="35806" b="40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323975" cy="136271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0574" t="60023" r="3580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)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30289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4005" t="4449" r="-6" b="86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1331595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4005" t="13114" r="-6" b="47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3) Use the graph below to find the solutions of the given equation.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668780" cy="1941830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4840" t="10882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  <w:t>How would the graph of the function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4  be affected if the function were changed to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graph would shift 4 units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he graph would shift 3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he graph would shift 7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The graph would shift 4 units to the righ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 graph would shift 4 units down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eastAsia="Calibri" w:cs="Calibri" w:ascii="Calibri" w:hAnsi="Calibri"/>
                <w:lang w:val="en-US"/>
              </w:rPr>
              <w:t>5</w:t>
            </w:r>
            <w:r>
              <w:rPr>
                <w:rFonts w:eastAsia="Calibri" w:cs="Calibri" w:ascii="Calibri" w:hAnsi="Calibri"/>
              </w:rPr>
              <w:t xml:space="preserve">) </w:t>
            </w:r>
            <w:r>
              <w:rPr>
                <w:rFonts w:cs="Calibri" w:ascii="Calibri" w:hAnsi="Calibri"/>
              </w:rPr>
              <w:t>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)?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04875" cy="180975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Shrink and shift up 5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Stretch and shift up 5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tretch and reflection across the x-ax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Shrink, shift up 5 units, and reflection  across the x-axi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>E. Stretch, shift up 5 units, and reflection across the x-axis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Graph the equations below.  Identify the axis of symmetry, vertex, and domain/range.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6)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0665" cy="2397760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9085" cy="244221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244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1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9: Factor Quadrat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Oct. 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9: Factor Quadratic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Oct. 3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Determine the solution to the equation by graphing.  Label the vertex and axis of symmetry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316357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Determine the solution to the equation by graphing.  Label the vertex and axis of symmetry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346265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346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Factor the following: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Factor the following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libri" w:ascii="Calibri" w:hAnsi="Calibri"/>
              </w:rPr>
              <w:t xml:space="preserve">5) Describe the transformation from the parent function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libri" w:ascii="Calibri" w:hAnsi="Calibri"/>
              </w:rPr>
              <w:t xml:space="preserve">6) Describe the transformation from the parent function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08400</wp:posOffset>
                </wp:positionH>
                <wp:positionV relativeFrom="paragraph">
                  <wp:posOffset>-229235</wp:posOffset>
                </wp:positionV>
                <wp:extent cx="3321050" cy="754380"/>
                <wp:effectExtent l="9525" t="30480" r="10160" b="10160"/>
                <wp:wrapNone/>
                <wp:docPr id="1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0: Solve Quadratic Eqts. By Facto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3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pt;margin-top:-18.0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0: Solve Quadratic Eqts. By Factor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3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</w:t>
      </w:r>
      <w:r>
        <w:rPr/>
        <w:t xml:space="preserve">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"/>
        <w:gridCol w:w="1836"/>
        <w:gridCol w:w="900"/>
        <w:gridCol w:w="360"/>
        <w:gridCol w:w="4248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What is the sum of the solutions to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4.5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7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) Solve the equations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.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198245" cy="2571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793" t="49855" r="72250" b="43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.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198245" cy="2571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793" t="41935" r="72250" b="51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What is the sum of the two values that satisfy the equation below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81710" cy="26670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9" r="73221" b="7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) Solve the quadratic equation by factoring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61415" cy="25717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39" r="68288" b="72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) Find the zeros of the functions by graphing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726565" cy="19348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113" t="5899" r="69115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) Find the zeros of the functions by graphing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621155" cy="19418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0532" t="5680" r="35263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  <w:t xml:space="preserve">The graph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 is shown below.  How many solutions does this quadratic equation have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69770" cy="1917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8) </w:t>
            </w:r>
            <w:r>
              <w:rPr>
                <w:rFonts w:cs="Calibri" w:ascii="Calibri" w:hAnsi="Calibri"/>
              </w:rPr>
              <w:t>How would the graph of the function 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2 affected if the function were changed to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1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Shift 1 unit u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Shift 2 units dow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hift 3 units dow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Shift 3 units to the righ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Shift 3 units up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9) </w:t>
            </w:r>
            <w:r>
              <w:rPr>
                <w:rFonts w:cs="Calibri" w:ascii="Calibri" w:hAnsi="Calibri"/>
              </w:rPr>
              <w:t xml:space="preserve">Describe the transformation from the parent quadratic function to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10) </w:t>
            </w:r>
            <w:r>
              <w:rPr>
                <w:rFonts w:cs="Calibri" w:ascii="Calibri" w:hAnsi="Calibri"/>
              </w:rPr>
              <w:t xml:space="preserve">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y = x² + 6 be affected if the function were changed to y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libri" w:hAnsi="Calibri"/>
              </w:rPr>
              <w:t>x² + 2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The graph would shrink and shift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The graph would shrink and shift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The graph would stretch and shift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The graph would stretch and shift down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1400</wp:posOffset>
                </wp:positionH>
                <wp:positionV relativeFrom="paragraph">
                  <wp:posOffset>-247650</wp:posOffset>
                </wp:positionV>
                <wp:extent cx="3321050" cy="675640"/>
                <wp:effectExtent l="9525" t="9525" r="10160" b="10160"/>
                <wp:wrapNone/>
                <wp:docPr id="2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1: Quiz 6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Nov.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9.5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1: Quiz 6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Nov. 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  <w:sz w:val="22"/>
        </w:rPr>
        <w:t>Failure to show work on all problems or use complete sentences will result in a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1) Describe the transformation to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eastAsia="Calibri" w:cs="Calibri" w:ascii="Calibri" w:hAnsi="Calibri"/>
              </w:rPr>
              <w:t xml:space="preserve"> from the parent function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2) Which statement best describes the transformation from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Calibri" w:cs="Calibri" w:ascii="Calibri" w:hAnsi="Calibri"/>
              </w:rPr>
              <w:t xml:space="preserve"> to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Calibri"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) Shift down 8 unit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) Shift up 8 unit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) Shift up 5 unit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) Shift down 3 unit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3) Describe the transformation to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Calibri" w:cs="Calibri" w:ascii="Calibri" w:hAnsi="Calibri"/>
              </w:rPr>
              <w:t>from the parent function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4) Use the graph below to find the solutions of the given equation.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635760" cy="193294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5306" t="11338" r="6995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 }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5) Use the graph below to find the solutions of the given equation.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69720" cy="193294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1080" t="11338" r="3518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) What are the roots of the function: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21780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74005" t="52499" r="-6" b="41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128397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74005" t="60044" r="-6" b="2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7) What is the sum of the roots of the following equation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81125" cy="27559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39" r="62323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8) Find the zeros of the polynomial function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59560" cy="27559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72740" t="9256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9) Find the zeros of the polynomial function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59560" cy="26797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72740" t="78491" r="-6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0) What are the roots of the following equation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31432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39" r="64662" b="66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1) What is the sum of the roots of the following equation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) Find the zeros of the polynomial function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When graphing the equations below, show the a) table, b) how you found the axis of symmetry, c) how you ound the vertex, d) domain and range.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3) </w:t>
            </w:r>
            <w:r>
              <w:rPr>
                <w:lang w:val="en-US" w:eastAsia="en-US"/>
              </w:rPr>
              <w:drawing>
                <wp:inline distT="0" distB="0" distL="0" distR="0">
                  <wp:extent cx="3242310" cy="2790825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31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4)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2310" cy="2790825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31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ambria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DarkListAccent5">
    <w:name w:val="Dark List - Accent 5"/>
    <w:basedOn w:val="Normal"/>
    <w:qFormat/>
    <w:pPr>
      <w:ind w:left="720" w:hanging="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5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4:00Z</dcterms:created>
  <dc:creator>Elizabeth Yarrington</dc:creator>
  <dc:description/>
  <cp:keywords/>
  <dc:language>en-US</dc:language>
  <cp:lastModifiedBy>Emily Mason</cp:lastModifiedBy>
  <cp:lastPrinted>2012-10-28T16:19:00Z</cp:lastPrinted>
  <dcterms:modified xsi:type="dcterms:W3CDTF">2012-10-28T23:11:00Z</dcterms:modified>
  <cp:revision>78</cp:revision>
  <dc:subject/>
  <dc:title/>
</cp:coreProperties>
</file>